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>
          <w:i/>
          <w:sz w:val="32"/>
          <w:szCs w:val="32"/>
        </w:rPr>
        <w:t xml:space="preserve">ΕΠΑΝ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ΚΑΤΑΣΤΑΣΗ ΝΗΠΙΩΝ  Δ΄ Ν.Π.Δ.Δ</w:t>
      </w:r>
    </w:p>
    <w:p>
      <w:pPr>
        <w:pStyle w:val="Normal"/>
        <w:tabs>
          <w:tab w:val="clear" w:pos="720"/>
          <w:tab w:val="left" w:pos="2845" w:leader="none"/>
        </w:tabs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</w:t>
      </w:r>
      <w:r>
        <w:rPr>
          <w:b/>
          <w:sz w:val="24"/>
          <w:lang w:val="en-US"/>
        </w:rPr>
        <w:tab/>
      </w:r>
      <w:r>
        <w:rPr>
          <w:b/>
          <w:sz w:val="24"/>
        </w:rPr>
        <w:t xml:space="preserve">    Ο.Π.Α.Α.Π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2880"/>
      </w:tblGrid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ΚΟΥΝΤΟΥΒΑ ΑΙΚΑΤΕΡΙΝ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Ε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ΙΑΝΝΙΟΣ ΣΠΥΡΟ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/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ΡΟΥΣΟΥ ΣΤΑΥΡΟΥΛ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ΩΜ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ΛΑΜΙΔΑΣ ΓΕΩΡΓΙΟ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ΑΜΠ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ΠΟΥΡΑΝΗ ΧΡΙΣΤΙΑΝ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ΗΛ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ΥΜΠΕΡΗ ΔΕΣΠΟΙΝ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ΠΟΣΤΟΛ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ΝΟΥΣΙ ΤΑΤΙΑΝ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ΚΕΝΤΙΑ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ΟΚΟΥ ΑΡΙ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ΟΡΕΝΤΖ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ΞΑΝΘΟΠΟΥΛΟΥ ΑΓΓΕΛΙΚ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ΟΜΠΙΡΙ ΑΜΟ ΑΘΗΝΑ  ΒΑΣΙΛΙΚ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ΡΝΕΣ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ΠΑΓΕΩΡΓΙΟΥ  ΑΙΚΑΤΕΡΙΝΗ ΣΑΒΒΙΝ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Ε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ΡΟΥΜΠΑΚΟΥ ΘΩΜΑΙ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ΥΣΤΡΑΤ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ΙΜΑΚΟΥ ΔΗΜΗΤΡΙΟ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ΛΛΥ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ΤΑΜΑΤΙΚΟΣ ΔΑΝΙΗ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ΙΧΑΗ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ΡΕΚΑΤΣΙΝΑ ΚΑΛΛΙΟΠ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Ε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ΣΙΡΙΓΩΤΗΣ ΑΓΓΕΛΟ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ΠΥΡΙΔ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ΙΣΤΟΔΟΥΛΟΣ ΕΙΡΗΝ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ΤΩΝΙΟ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00:00Z</dcterms:created>
  <dc:creator>npdbs3</dc:creator>
  <dc:description/>
  <cp:keywords/>
  <dc:language>en-US</dc:language>
  <cp:lastModifiedBy>ibsa3</cp:lastModifiedBy>
  <cp:lastPrinted>2007-07-12T09:57:00Z</cp:lastPrinted>
  <dcterms:modified xsi:type="dcterms:W3CDTF">2011-07-26T09:29:00Z</dcterms:modified>
  <cp:revision>15</cp:revision>
  <dc:subject/>
  <dc:title>ΕΠΑΝΕΓΓΡΑΦΕΣ ΝΗΠΙΩΝ ΚΑΙ ΒΡΕΦΩΝ </dc:title>
</cp:coreProperties>
</file>